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uk-UA"/>
        </w:rPr>
        <w:t xml:space="preserve">ПОГОДЖЕНО </w:t>
      </w:r>
      <w:r>
        <w:rPr>
          <w:rFonts w:cs="Arial" w:ascii="Arial" w:hAnsi="Arial"/>
          <w:i/>
          <w:sz w:val="28"/>
          <w:szCs w:val="28"/>
          <w:lang w:val="uk-UA"/>
        </w:rPr>
        <w:t xml:space="preserve">                                                 </w:t>
      </w:r>
      <w:r>
        <w:rPr>
          <w:rFonts w:cs="Arial" w:ascii="Arial" w:hAnsi="Arial"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ЗАТВЕРДЖЕНО</w:t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Fonts w:eastAsia="Arial" w:cs="Arial" w:ascii="Arial" w:hAnsi="Arial"/>
          <w:i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Директор ТОВ «Центр АПЛД»                               директор КП «Бучабудзамовник                                                   ________________  Ю.В. Коваленко</w:t>
      </w:r>
      <w:r>
        <w:rPr>
          <w:rFonts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  <w:lang w:val="uk-UA"/>
        </w:rPr>
        <w:t xml:space="preserve"> _____________ 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i/>
          <w:lang w:val="uk-UA"/>
        </w:rPr>
        <w:t>А.М. Косякевич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lang w:val="uk-UA"/>
        </w:rPr>
        <w:t>“</w:t>
      </w:r>
      <w:r>
        <w:rPr>
          <w:rFonts w:cs="Arial" w:ascii="Arial" w:hAnsi="Arial"/>
          <w:i/>
          <w:lang w:val="uk-UA"/>
        </w:rPr>
        <w:t xml:space="preserve">____” ____________________                                  </w:t>
      </w:r>
      <w:r>
        <w:rPr>
          <w:rFonts w:cs="Arial" w:ascii="Arial" w:hAnsi="Arial"/>
          <w:i/>
        </w:rPr>
        <w:t>“____” ______________</w:t>
      </w:r>
      <w:r>
        <w:rPr>
          <w:rFonts w:cs="Arial" w:ascii="Arial" w:hAnsi="Arial"/>
          <w:i/>
          <w:lang w:val="uk-UA"/>
        </w:rPr>
        <w:t xml:space="preserve">____     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highlight w:val="yellow"/>
          <w:lang w:val="uk-UA"/>
        </w:rPr>
      </w:pPr>
      <w:r>
        <w:rPr>
          <w:rFonts w:cs="Arial" w:ascii="Arial" w:hAnsi="Arial"/>
          <w:i/>
          <w:sz w:val="32"/>
          <w:szCs w:val="32"/>
          <w:highlight w:val="yellow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highlight w:val="yellow"/>
          <w:lang w:val="uk-UA"/>
        </w:rPr>
      </w:pPr>
      <w:r>
        <w:rPr>
          <w:rFonts w:cs="Arial" w:ascii="Arial" w:hAnsi="Arial"/>
          <w:i/>
          <w:sz w:val="32"/>
          <w:szCs w:val="32"/>
          <w:highlight w:val="yellow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highlight w:val="yellow"/>
          <w:lang w:val="uk-UA"/>
        </w:rPr>
      </w:pPr>
      <w:r>
        <w:rPr>
          <w:rFonts w:cs="Arial" w:ascii="Arial" w:hAnsi="Arial"/>
          <w:i/>
          <w:sz w:val="32"/>
          <w:szCs w:val="32"/>
          <w:highlight w:val="yellow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Завданн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 розробку детального плану території,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ієнтовною площею 1,5 га для розміщення медичних об’єктів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 межах вулиць Шевченко, Яснополянська та існуючої житлової забудов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 м. Буча Київської області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i/>
          <w:sz w:val="20"/>
          <w:szCs w:val="20"/>
          <w:highlight w:val="yellow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i/>
          <w:sz w:val="20"/>
          <w:szCs w:val="20"/>
          <w:highlight w:val="yellow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247"/>
        <w:gridCol w:w="524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Ч.ч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Складова завданн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Зміст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Підстава для проектуванн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Бучанської міської ради «Про розробку детального плану території, орієнтовною площею 1,5 га для розміщення медичних об’єктів в межах вулиць Шевченко, Яснополянська та існуючої житлової забудови в м. Буча Київської області» № 2646-49-VII від 29.11.2018року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Замовник розроблення детального плану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Бучабудзамовник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Розробник детального плану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ТОВ «Центр АПЛД», кваліфікаційний сертифікат серія АА № 001645 від 21.06.2013р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Строк виконання детального плану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 календарний місяць з моменту підписання договору та надання вихідних даних та вишукувальних робіт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Кількість та зміст окремих етапів виконання робот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ДБН Б.1.1-14:201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Строк першого та розрахункового етапів проекту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ковий етап - 2023р., перший етап – 2020р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7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Мета розроблення детального плану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ланувальної організації, функціонального призначення, просторової композиції та параметрів забудови земельної ділян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е упорядкування даної територ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містобудівних умов і обмежень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8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Графічні матеріали із зазначенням масштабу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гідно ДБН 5.1.1-14:2012 «Склад та зміст детального плану території»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9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Склад текстових матеріалів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ДБН 5.1.1-14:2012 «Склад та зміст детального плану території» п.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0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Перелік основних техніко-економічних показників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ДБН 5.1.1-14:201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 розроблення ДПТ – близько 1,5г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відповідно до нормативів – стоянки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Особливі вимоги до забудови, інженерного обладнання, організації транспорту, пішоходів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оказники ДПТ прийняти згідно генерального план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 проектуванні врахуват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істобудівну концепцію генерального плану та зонінг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будову суміжних земельних ділянок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Вимоги до використання геоінформаційних технологій при розроблені окремих розділів схеми планування та їх тиражуванн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ДБН 5.1.1-14:2012 «Склад та зміст детального плану території» п.5.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Перелік вихідних даних для розроблення детального плану, що надаються замовником, у т.ч. топогеодезична основ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ДБН 5.1.1-14:2012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Необхідність попереднього розгляду замовником детального плану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на попередній розгляд замовнику ескіз основного креслення та після закінчення розробки ДПТ – 1екземпляр матеріалів в повному обсязі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Вимоги щодо забезпечення державних інтересів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уватись вимог щодо забезпечення державних інтересів визначених в генеральному плані м. Буча Київської області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Вимоги з цивільної оборони (за окремим завданням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гідно генерального плану міста.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7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Перелік додаткових розділів та графічних матеріалів (із зазначенням масштабу), додаткові вимоги до змісту окремих розділів чи графічних матеріалів (за наявності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8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Перелік та кількість додаткових примірників графічних та текстових матеріалів, форма їх представленн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и ДПТ представляються українською мовою у паперовому вигляді в 3-х примірниках, а також в електронному вигляді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19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Форма представлення для матеріалів, які передаються на магнітних носіях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форматі *.</w:t>
            </w:r>
            <w:r>
              <w:rPr>
                <w:lang w:val="en-US"/>
              </w:rPr>
              <w:t>gdb</w:t>
            </w:r>
            <w:r>
              <w:rPr>
                <w:lang w:val="uk-UA"/>
              </w:rPr>
              <w:t xml:space="preserve"> *.</w:t>
            </w:r>
            <w:r>
              <w:rPr>
                <w:lang w:val="en-US"/>
              </w:rPr>
              <w:t>mxd</w:t>
            </w:r>
            <w:r>
              <w:rPr>
                <w:lang w:val="uk-UA"/>
              </w:rPr>
              <w:t xml:space="preserve"> *.dwg, *.</w:t>
            </w:r>
            <w:r>
              <w:rPr>
                <w:lang w:val="en-US"/>
              </w:rPr>
              <w:t>dxf</w:t>
            </w:r>
            <w:r>
              <w:rPr>
                <w:lang w:val="uk-UA"/>
              </w:rPr>
              <w:t>,*.</w:t>
            </w:r>
            <w:r>
              <w:rPr>
                <w:lang w:val="en-US"/>
              </w:rPr>
              <w:t>dok</w:t>
            </w:r>
            <w:r>
              <w:rPr>
                <w:lang w:val="uk-UA"/>
              </w:rPr>
              <w:t xml:space="preserve">.   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20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Основні вимоги до програмного забезпечення, в тому числі геоінформаційних систем та технологій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рмати, які підтримуються </w:t>
            </w:r>
            <w:r>
              <w:rPr>
                <w:lang w:val="en-US"/>
              </w:rPr>
              <w:t>autoCAD</w:t>
            </w:r>
            <w:r>
              <w:rPr>
                <w:lang w:val="uk-UA"/>
              </w:rPr>
              <w:t xml:space="preserve"> та/або </w:t>
            </w:r>
            <w:r>
              <w:rPr>
                <w:lang w:val="en-US"/>
              </w:rPr>
              <w:t>ArchiCAD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2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Додаткові вимог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6"/>
          <w:szCs w:val="26"/>
          <w:lang w:val="uk-UA"/>
        </w:rPr>
        <w:t xml:space="preserve">Завідуючий відділом містобудування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 xml:space="preserve">та архітектури у м. Буча                                                  _____________  Наумов В.Ю.     </w:t>
      </w:r>
      <w:r>
        <w:rPr>
          <w:rFonts w:cs="Arial" w:ascii="Arial" w:hAnsi="Arial"/>
          <w:i/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6"/>
          <w:szCs w:val="26"/>
          <w:lang w:val="uk-UA"/>
        </w:rPr>
        <w:t>Головний архітектор проекту                                          ____________  Перегон О.С.</w:t>
      </w:r>
    </w:p>
    <w:sectPr>
      <w:type w:val="nextPage"/>
      <w:pgSz w:w="11906" w:h="16838"/>
      <w:pgMar w:left="108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i/>
      <w:iCs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jc w:val="center"/>
    </w:pPr>
    <w:rPr>
      <w:b/>
      <w:bCs/>
      <w:i/>
      <w:iCs/>
      <w:sz w:val="14"/>
      <w:szCs w:val="1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06:00Z</dcterms:created>
  <dc:creator>Admin</dc:creator>
  <dc:description/>
  <cp:keywords/>
  <dc:language>en-US</dc:language>
  <cp:lastModifiedBy>Olga</cp:lastModifiedBy>
  <cp:lastPrinted>2017-10-31T15:23:00Z</cp:lastPrinted>
  <dcterms:modified xsi:type="dcterms:W3CDTF">2019-02-28T10:50:00Z</dcterms:modified>
  <cp:revision>8</cp:revision>
  <dc:subject/>
  <dc:title>ПОГОДЖЕНО                                                  ЗАТВЕРДЖЕНО</dc:title>
</cp:coreProperties>
</file>